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czucie patriotyzmu i przynależności do kraju i Europ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ajwięcej wyrazów</w:t>
            </w:r>
          </w:p>
          <w:p>
            <w:pPr>
              <w:pStyle w:val="Normal"/>
              <w:rPr/>
            </w:pPr>
            <w:r>
              <w:rPr/>
              <w:t>Nauczyciel zadaje uczniom pytanie: Czy wiecie ile wyrazów można stworzyć ze słowa „kasztanowiec”? („matematyka”, „Warszawa”, „Indonezja”, „Australia”, „Jeżozwierz”; „Rzeczpospolita” itp.)  Dzielimy uczestników na kilkuosobowe grupy. Zadanie: uczniowie w grupach muszą ułożyć jak najwięcej słów z podanego słowa. Zapisują je na kartce.</w:t>
            </w:r>
          </w:p>
          <w:p>
            <w:pPr>
              <w:pStyle w:val="Normal"/>
              <w:rPr/>
            </w:pPr>
            <w:r>
              <w:rPr/>
              <w:t>Do ułożenia jednego wyrazu możemy użyć tylko liter znajdujących się w danym haśle. Czyli, jeśli bawimy się wyrazem kasztanowiec, to pierwsze słowa jakie mogą nam przyjść na myśl to: kasztan, szatan, taniec itd.</w:t>
            </w:r>
          </w:p>
          <w:p>
            <w:pPr>
              <w:pStyle w:val="Normal"/>
              <w:rPr/>
            </w:pPr>
            <w:r>
              <w:rPr/>
              <w:t>Warto ustalić limit czasu na kilka minut, tak by na dany sygnał wszystkie grupy skończyły – wygrywa ta, która ułoży najwięcej prawidłowych wyrazów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zakończonej zabawie dzieci kolorują obrazek przyjaźni dzieci na całym świecie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54610</wp:posOffset>
              </wp:positionV>
              <wp:extent cx="1209675" cy="287655"/>
              <wp:effectExtent l="7620" t="6985" r="6350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96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4.3pt;width:95.2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7:00Z</dcterms:created>
  <dc:creator>EUROFORUM</dc:creator>
  <dc:description/>
  <dc:language>en-US</dc:language>
  <cp:lastModifiedBy>Euro</cp:lastModifiedBy>
  <dcterms:modified xsi:type="dcterms:W3CDTF">2015-09-10T11:17:00Z</dcterms:modified>
  <cp:revision>2</cp:revision>
  <dc:subject/>
  <dc:title/>
</cp:coreProperties>
</file>